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Обнинского городского Собрания «О бюджете города Обнинска на 2021 год и плановый период 2022 и 2023 годов» с изменениями, внесенными в процессе рассмотрения проекта бюджета во втором чтении</w:t>
      </w:r>
    </w:p>
    <w:p>
      <w:pPr>
        <w:pStyle w:val="Normal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9 Положения «О бюджетном процессе в городе Обнинске», утвержденного решением Обнинского городского Собрания от 27.09.2011 № 05-24 (в редакции решений городского Собрания от 28.10.2014 № 10-61, от 28.06.2016 № 02-14, от 06.12.2016 № 02-22 и от 24.10.2017 № 01-33), в проект решения Обнинского городского Собрания «О бюджете города Обнинска на 2021 год и плановый период 2022 и 2023 годов» (далее – проект решения) в связи с внесением законом Калужской области об областном бюджете на 2021 год и на плановый период 2022 и 2023 изменений по распределению межбюджетных трансфертов бюджетам муниципальных образований Калужской области, а так  же поправок жителей города и депутатов городского Собрания, предложенных на публичных слушаниях по проекту решения Обнинского городского Собрания о бюджете города Обнинска на 2021 год и плановый период 2022 и 2023 годов и на заседаниях комитета по бюджету, финансам и налогам Обнинского городского Собрания и согласованных с главой Администрации города Обнинска Т.Н. Леоновой, вносятся следующие изменения: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Изменения межбюджетных трансфертов внесены: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иложение № 10 к проекту решения «Объемы межбюджетных трансфертов, получаемых из федерального и областного бюджетов в 2021 году» – в соответствии с приложением № 1 к пояснительной записке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е № 11 к проекту решения «Объемы межбюджетных трансфертов, получаемых из федерального и областного бюджетов в плановом периоде 2022 и 2023 годов» – в соответствии с приложением № 2 к пояснительной записке.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ующие изменения, учитывая перераспределение сумм софинансирования субсидий, внесены в расходные части бюджета: 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я №№ 4, 6, 8 (распределение бюджетных ассигнований на 2021 год) – в соответствии с приложением № 3 к пояснительной записке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я №№ 5, 7, 9 (распределение бюджетных ассигнований на плановый период 2022 и 2023 годов) – в соответствии с приложением № 4 к пояснительной записке.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щие объемы доходов и расходов бюджета города увеличиваются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1 год –  на 515 185,6 тыс. руб.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2 год –  на 349 468,1 тыс. руб.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 на 422 777,8 тыс. руб.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города на 2020 год и плановый период 2021 и 2022 годов не изменяется.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текстовую часть проекта решения внесены следующие изменения: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щие объемы доходов на 2021 год и плановый период 2022 и 2023 годов, включая объемы безвозмездных поступлений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щие объемы расходов на 2021 год и плановый период 2022 и 2023 годов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мы ассигнований муниципального дорожного фонда увеличены: на 2021 год – на сумму 136 374 тыс. руб., на 2022 год – на сумму 63 599 тыс. руб. и на 2023 год – на сумму 125 067 тыс. руб. (за счет субсидии на стимулирование программ жилищного строительства); 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ъемы бюджетных ассигнований на исполнение публичных нормативных обязательств увеличены за счет изменения межбюджетных трансфертов:  на 179 133 тыс. руб. в 2021 году, на 180 424 тыс. руб. в 2022 году, на 190 950 тыс. руб. в 2023 году.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чтены замечания, указанные в заключении Контрольно-счетной палаты на проект решения о бюджете, а именно: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 пунктов 1, 2 текста решения исключены указания предельного объема муниципального внутреннего долга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очнена формулировка пункта 16 текста решения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очнена формулировка наименования бюджетных кредитов в табличной части приложения № 13 проекту решения «Программа муниципальных внутренних заимствований города Обнинска на 2021 год и плановый период 2022 и 2023 годов».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 результате рассмотрения поправок, поступивших в ходе рассмотрения проекта решения на комитетах Обнинского городского Собрания, в расходную часть бюджета внесены следующие изменения: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в приложения №№ 4, 6, 8 (за счет перераспределения объемов софинансирования субсидий):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6"/>
          <w:szCs w:val="26"/>
        </w:rPr>
        <w:t>- увеличены на 6 800 тыс. руб. расходы на</w:t>
      </w:r>
      <w:r>
        <w:rPr/>
        <w:t xml:space="preserve"> </w:t>
      </w:r>
      <w:r>
        <w:rPr>
          <w:sz w:val="26"/>
          <w:szCs w:val="26"/>
        </w:rPr>
        <w:t>ремонт внутриквартальных и внутридворовых проездов в рамках деятельности ТОС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на 200 тыс. руб. расходы на мероприятия, проводимые в рамках деятельности ТОС;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6"/>
          <w:szCs w:val="26"/>
        </w:rPr>
        <w:t xml:space="preserve">- увеличены на </w:t>
      </w:r>
      <w:r>
        <w:rPr>
          <w:color w:val="000000"/>
          <w:sz w:val="26"/>
          <w:szCs w:val="26"/>
        </w:rPr>
        <w:t>5 370,2</w:t>
      </w:r>
      <w:r>
        <w:rPr>
          <w:sz w:val="26"/>
          <w:szCs w:val="26"/>
        </w:rPr>
        <w:t xml:space="preserve"> тыс. руб. расходы на укрепление материально-технической базы общеобразовательных учреждений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приложение № 15 «Перечень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1 году» дополнительно включены суммы: 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300 тыс. руб. –  на премии одаренным детям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500 тыс. руб. –  на проведение городских мероприятий;</w:t>
      </w:r>
    </w:p>
    <w:p>
      <w:pPr>
        <w:pStyle w:val="Normal"/>
        <w:spacing w:before="12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5 000 тыс. руб. –  на строительство и реконструкцию существующих  сетей наружного освещения;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6"/>
          <w:szCs w:val="26"/>
        </w:rPr>
        <w:t>- 5 000 тыс. руб. - на ремонт общеобразовательных учреждений.</w:t>
      </w:r>
    </w:p>
    <w:sectPr>
      <w:footerReference w:type="default" r:id="rId2"/>
      <w:type w:val="nextPage"/>
      <w:pgSz w:w="11906" w:h="16838"/>
      <w:pgMar w:left="1701" w:right="680" w:gutter="0" w:header="0" w:top="1134" w:footer="709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26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1.3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30:00Z</dcterms:created>
  <dc:creator>123</dc:creator>
  <dc:description/>
  <dc:language>en-US</dc:language>
  <cp:lastModifiedBy/>
  <cp:lastPrinted>1995-11-21T17:41:00Z</cp:lastPrinted>
  <dcterms:modified xsi:type="dcterms:W3CDTF">2020-12-10T13:48:37Z</dcterms:modified>
  <cp:revision>24</cp:revision>
  <dc:subject/>
  <dc:title>Пояснительная записка к проекту решения Обнинского городского Собрания «О принятии бюджета города Обнинска на 2010 год и на плановый период 2011 и 2012 годов в первом чтении»</dc:title>
</cp:coreProperties>
</file>